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692"/>
        <w:gridCol w:w="1275"/>
        <w:gridCol w:w="709"/>
        <w:gridCol w:w="3827"/>
        <w:gridCol w:w="993"/>
        <w:gridCol w:w="850"/>
        <w:gridCol w:w="1134"/>
        <w:gridCol w:w="115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8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urko Kamil 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/11/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eksploatowane, miejscami przetarta okle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lik pod komput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/11/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tarta okleina, uszkodzone krawędz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/L03/1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eksploatowana, uszkodz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stawka biu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/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lik RT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/N09/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lady codziennej eksploatacj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/10/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lady codziennej eksploatacj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0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komputerowy:</w:t>
              <w:br/>
              <w:t xml:space="preserve">- jednostka centralna Fujitsu Esprimo P556 W10P 8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l i3-6100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nitor LCD 22"LG 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lawiatura Logitech K120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UPS ABC Bac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/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eksploatowany, brak dysku tward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,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estaw głośnomówiący JABRA TOUR typ/ model 3.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3/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eksploatow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komputerowy Dell Vostro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jednostka centralna Dell Vostro 3470 N203VD3470BTPCEE01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nitor Dell SE2216H 210-AFZR/21,5"/Full HD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ilacz ups ORVALDI 450 LED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rukarka HP LJ 1102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/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tarzały technologicznie, brak dysku tward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0,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</w:tr>
      <w:tr>
        <w:trPr>
          <w:trHeight w:val="2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uter przenośny Dell Vostro 3568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l i5-7200U/8GB/1000/10Pro R5 M420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/1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ysku twardego, wyeksploatowany, przestarzały technologicznie, zużyty akumulator, uszkodzona obu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4,9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0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komputerow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jednostka centralna DELL Vostro 3250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l i5-6400/ 8GB/1000/10P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nitor LED 22” – 23,9” ASUS VX229H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ilacz awaryjny Ever EASYLINE 650AVR USB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mysz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lawiatura  Dell model KB216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/1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ysku twardego, wyeksploatowany, przestarzały technologi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4,9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0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mputer przenośny ASUS K53E-SX089V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3-2310/M/15.6/640GB/2GB/DVDSM/WF/W7HP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/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ysku twardego, wyeksploatowany, przestarzały technologicznie, zużyty akumulator, uszkodzona obu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komputerow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komputer DELL Vostro V270SFF i5-3470S,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nitor LG LCD 22MP55HQ-P 21,5"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UPS Ever Duo II 500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klawiatura HP USB SmartCard CCID Keyboard E6D77AA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/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ysku twardego, wyeksploatowany, przestarzały technologi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mputer przenośny Lenovo ThinkPad E570 Inte Core I7 15,6” 16GB, monitor LG 23,8”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/1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ysku twardego, ślady codziennego użytkowania, przestarzały technologicznie, zużyty akumulator, uszkodzona obu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0,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komputerow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omputer Dell Vostro 3800 i3-4150/8GB/1000/7Pro+8Pro GF 705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nitor  LCD/LED 22” Philips 227E6QDSD/00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UPS APC Back-UPS CS (350VA)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estaw przewodowy logitech wired desktop MK1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klawiatura + mysz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/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ysku twardego, wyeksploatowany, przestarzały technologicznie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,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4-03-20T13:12:00Z</cp:lastPrinted>
  <dcterms:modified xsi:type="dcterms:W3CDTF">2024-03-22T12:29:00Z</dcterms:modified>
  <cp:revision>48</cp:revision>
  <dc:subject/>
  <dc:title>POTWIERDZENIE</dc:title>
</cp:coreProperties>
</file>